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in service di un sistema diagnostico per analisi in citofluorimetria a flusso occorrente alla S.C.I. Laboratorio Analisi della A.O. S. Croce e Carle di Cuneo per anni sei.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483326628"/>
      <w:bookmarkStart w:id="1" w:name="__Fieldmark__0_348332662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483326628"/>
      <w:bookmarkStart w:id="3" w:name="__Fieldmark__1_348332662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483326628"/>
      <w:bookmarkStart w:id="5" w:name="__Fieldmark__2_348332662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483326628"/>
      <w:bookmarkStart w:id="7" w:name="__Fieldmark__3_348332662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483326628"/>
      <w:bookmarkStart w:id="9" w:name="__Fieldmark__4_348332662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483326628"/>
      <w:bookmarkStart w:id="11" w:name="__Fieldmark__5_348332662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483326628"/>
      <w:bookmarkStart w:id="13" w:name="__Fieldmark__6_348332662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483326628"/>
      <w:bookmarkStart w:id="15" w:name="__Fieldmark__7_348332662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483326628"/>
      <w:bookmarkStart w:id="17" w:name="__Fieldmark__8_348332662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483326628"/>
      <w:bookmarkStart w:id="19" w:name="__Fieldmark__9_348332662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483326628"/>
      <w:bookmarkStart w:id="21" w:name="__Fieldmark__10_348332662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483326628"/>
      <w:bookmarkStart w:id="23" w:name="__Fieldmark__11_348332662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483326628"/>
      <w:bookmarkStart w:id="25" w:name="__Fieldmark__12_348332662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08T09:54:00Z</dcterms:modified>
  <cp:revision>34</cp:revision>
  <dc:subject/>
  <dc:title>DOMANDA DI PARTECIPAZIONE </dc:title>
</cp:coreProperties>
</file>